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213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080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281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005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433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213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618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19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52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37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867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324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