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069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490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838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361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96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60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983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730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4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32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41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831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492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995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791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221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48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