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235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928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762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727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578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626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516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416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685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019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300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958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602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452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531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