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318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96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12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436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9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324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4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662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554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62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171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6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36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