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54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93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784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42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771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448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31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645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50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71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8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68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278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97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4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565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