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79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217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730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201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838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33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46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515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3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09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103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767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923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842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789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