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312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7665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4226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0142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2860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5289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2697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9028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6264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3794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088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255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4475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