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2008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1262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0235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3232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3718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7717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7653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4366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3072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7669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177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03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8821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8875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1159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0837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7949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