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890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413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580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841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619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387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981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949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250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565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912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060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962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768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745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