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8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276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30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19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9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76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442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52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0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7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7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99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