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30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5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4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05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35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209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911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137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26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44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1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1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5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03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13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88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5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