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59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5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69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3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79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77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71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29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2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2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94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13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18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9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18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