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16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74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57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966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596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04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98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71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775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30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2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5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