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153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84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84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323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310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531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04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28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56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64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46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153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762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320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567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5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352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