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88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27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65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75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660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428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70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006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807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353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18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94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290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66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258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