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052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13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72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42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51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078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455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89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49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594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5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53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38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