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311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0016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9660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984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7430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5813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118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215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083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8779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546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317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995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406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7081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2672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179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