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6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70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674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84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32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424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03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791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120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31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242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995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749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92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913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