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6728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6352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2450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4276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7099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8912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9902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4605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04927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9070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886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398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12203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