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78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89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49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8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676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967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263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604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465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469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10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001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618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800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350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208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159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