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603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37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768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92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781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30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61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357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63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721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82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917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698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62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89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