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040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033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489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10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528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126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034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356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809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947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29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4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084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