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00323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25887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4421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48389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39973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77128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53689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14268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29135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82967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20207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21359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1367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39712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11977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15753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36841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