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1969695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39762181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86812209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45618725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4360521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30906628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69662519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79527456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86881850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75618277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73626600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41299732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64624869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84950151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5185197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