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302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77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889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079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579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733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704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140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736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001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835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830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165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