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6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890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39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264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964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139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38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52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062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97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2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42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86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107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429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576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85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