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757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352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35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7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906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67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965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29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343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396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228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059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386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046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42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