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745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75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94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36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96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418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45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814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54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357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3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12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88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