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3121306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3857233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8377308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9722005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9948249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852892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8486219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4472106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4669114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4590884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4840417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4754917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0322941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2970089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77163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9174957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8751886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