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619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240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408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268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144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005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254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13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018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603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949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887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346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262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291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