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059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383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5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553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91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996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463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957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054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045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456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0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687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