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917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890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506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40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655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147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9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34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846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090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010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39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146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36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74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738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96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