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531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302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63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166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163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10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469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700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86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29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536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185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453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699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634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