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919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923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650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69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065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860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976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904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472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297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693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247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5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