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89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07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0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59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39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074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01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03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04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74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05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855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9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969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97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