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084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09601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4218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8173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52272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83367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19958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87310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517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81292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8673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15674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8709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2987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8450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