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938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4414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4046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023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6502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0832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4534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0014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1738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0079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373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598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7432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