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25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727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9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9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81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661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86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51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84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888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1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582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02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54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8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39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612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