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22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269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121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900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82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059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907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732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219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354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344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495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356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675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732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