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20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06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568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50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420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338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330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210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26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79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36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6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