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513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012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041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220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37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552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405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676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780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996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11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529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651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260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71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007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156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