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5076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8749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1582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0626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89538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4733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97117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7280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36882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5775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4256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4490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6275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4056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9575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