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01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04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94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232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19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16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70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65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30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92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7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1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