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74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770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45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16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82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46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47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78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29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40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3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4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926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23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03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3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810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