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033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819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063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06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90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08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787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590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742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80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688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423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82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098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038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