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79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524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85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22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0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514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55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24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5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74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486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0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0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73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12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915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98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