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3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87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91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32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795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86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09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637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67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77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74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0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37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63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82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