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57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271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31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17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04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20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127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89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00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64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3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4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84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