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9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50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48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9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41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8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76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79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48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36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97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1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2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93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973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4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375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