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623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428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867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564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995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700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287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863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076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456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376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925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283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096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094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